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ADVANCE CARE/ NOSSA SEGUR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ESPERANÇA FRANCISC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DANILO DA COSTA FEI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HERCULANO SAMBONGUE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HELTON ALMEID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LUANA BANDEIR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JURELMO NET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CARINA FRANCISC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EDENIA JOSÉ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LUANA BANDEIR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HELTON ALMEID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STEFANIA  GOMES LOND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RAISA CASIMIR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ISABEL PIRE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ROSA DA SILV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RIADNE AMAR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EDNA BANDU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NATANIELA OLIVEIR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VALDO PEDR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JOAQUINA DOS SANTO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MADALENA PAK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LUIS GOME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MARIA LUISA DA COST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EUFRASIA LEITE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LUIS GOME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CLAUDIO QUIAL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MARCIA AFONS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VALDO PEDR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JOAQUINA DOS SANTOS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i w:val="false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i w:val="false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i w:val="false"/>
          <w:sz w:val="8"/>
          <w:szCs w:val="8"/>
        </w:rPr>
        <w:t>CARM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/>
    </w:pPr>
    <w:r>
      <w:rPr>
        <w:rFonts w:cs="Arial" w:ascii="Arial" w:hAnsi="Arial"/>
        <w:sz w:val="16"/>
        <w:szCs w:val="16"/>
      </w:rPr>
      <w:t>TEL</w:t>
    </w:r>
    <w:r>
      <w:rPr>
        <w:rFonts w:cs="Arial" w:ascii="Arial" w:hAnsi="Arial"/>
        <w:b/>
        <w:sz w:val="16"/>
        <w:szCs w:val="16"/>
      </w:rPr>
      <w:t>Tel. 923167950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cs="Arial" w:ascii="Arial" w:hAnsi="Arial"/>
        <w:sz w:val="16"/>
        <w:szCs w:val="16"/>
      </w:rPr>
      <w:t xml:space="preserve">geral@ilha.cse.co.ao 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49:00Z</dcterms:created>
  <dc:creator>Padrao</dc:creator>
  <dc:description/>
  <cp:keywords/>
  <dc:language>en-US</dc:language>
  <cp:lastModifiedBy>Carmo Sousa</cp:lastModifiedBy>
  <cp:lastPrinted>2020-01-07T09:51:00Z</cp:lastPrinted>
  <dcterms:modified xsi:type="dcterms:W3CDTF">2020-01-07T09:49:00Z</dcterms:modified>
  <cp:revision>73</cp:revision>
  <dc:subject/>
  <dc:title>DECLARAÇÃO</dc:title>
</cp:coreProperties>
</file>